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535" w:type="dxa"/>
        <w:jc w:val="left"/>
        <w:tblInd w:w="4431" w:type="dxa"/>
        <w:tblLayout w:type="fixed"/>
        <w:tblCellMar>
          <w:top w:w="0" w:type="dxa"/>
          <w:left w:w="108" w:type="dxa"/>
          <w:bottom w:w="0" w:type="dxa"/>
          <w:right w:w="108" w:type="dxa"/>
        </w:tblCellMar>
      </w:tblPr>
      <w:tblGrid>
        <w:gridCol w:w="5535"/>
      </w:tblGrid>
      <w:tr>
        <w:trPr>
          <w:trHeight w:val="1565" w:hRule="atLeast"/>
        </w:trPr>
        <w:tc>
          <w:tcPr>
            <w:tcW w:w="5535" w:type="dxa"/>
            <w:tcBorders/>
          </w:tcPr>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трижакова Мария Сергее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предмету изобразительная деятельность  для 6 класса разработана на основании нормативных документов: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Учебно-методический комплекс:</w:t>
      </w:r>
    </w:p>
    <w:p>
      <w:pPr>
        <w:pStyle w:val="Normal"/>
        <w:spacing w:lineRule="auto" w:line="256"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М.Ю.Рау, М.А.Зыкова «Изобразительное искусство» 2-е издание, Москва «Просвещение» 2018г.</w:t>
      </w:r>
    </w:p>
    <w:p>
      <w:pPr>
        <w:pStyle w:val="Normal"/>
        <w:spacing w:lineRule="auto" w:line="256"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Л.А.Кузнецова «Ручной труд» 3-е издание, Москва «Просвещение» 2019г.  </w:t>
      </w:r>
    </w:p>
    <w:p>
      <w:pPr>
        <w:pStyle w:val="Normal"/>
        <w:suppressAutoHyphens w:val="true"/>
        <w:spacing w:lineRule="atLeast" w:line="240" w:before="10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Цель образовательно-коррекционной работы: </w:t>
      </w:r>
    </w:p>
    <w:p>
      <w:pPr>
        <w:pStyle w:val="Normal"/>
        <w:suppressAutoHyphens w:val="true"/>
        <w:spacing w:lineRule="atLeast" w:line="240" w:before="10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ть условия для формирования умений изображать предметы и объекты окружающей действительности художественными средства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В программе выделяются следующие основные </w:t>
      </w:r>
      <w:r>
        <w:rPr>
          <w:rFonts w:eastAsia="Times New Roman" w:cs="Times New Roman" w:ascii="Times New Roman" w:hAnsi="Times New Roman"/>
          <w:b/>
          <w:bCs/>
          <w:i/>
          <w:iCs/>
          <w:spacing w:val="-2"/>
          <w:sz w:val="28"/>
          <w:szCs w:val="28"/>
          <w:lang w:eastAsia="ru-RU"/>
        </w:rPr>
        <w:t>задач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 Развитие интереса к изобразительной деятельности,                                                                      2. Формирование умений пользоваться инструментами,                                                                             3. Обучение доступным приемам работы с различными материалами,                                                    4. Обучение изображению (изготовлению) отдельных элементов,                                                     5. Развитие художественно-творческих способностей.</w:t>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680" w:type="dxa"/>
        <w:jc w:val="center"/>
        <w:tblInd w:w="0" w:type="dxa"/>
        <w:tblLayout w:type="fixed"/>
        <w:tblCellMar>
          <w:top w:w="0" w:type="dxa"/>
          <w:left w:w="108" w:type="dxa"/>
          <w:bottom w:w="0" w:type="dxa"/>
          <w:right w:w="108" w:type="dxa"/>
        </w:tblCellMar>
      </w:tblPr>
      <w:tblGrid>
        <w:gridCol w:w="1369"/>
        <w:gridCol w:w="7049"/>
        <w:gridCol w:w="126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 xml:space="preserve">№ </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Кол-во часо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Леп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ис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Апплик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C34"/>
        <w:shd w:fill="FFFFFF" w:val="clear"/>
        <w:spacing w:lineRule="atLeast" w:line="240" w:before="0" w:after="0"/>
        <w:jc w:val="both"/>
        <w:rPr>
          <w:color w:val="000000"/>
          <w:sz w:val="28"/>
          <w:szCs w:val="28"/>
        </w:rPr>
      </w:pPr>
      <w:r>
        <w:rPr>
          <w:color w:val="000000"/>
          <w:sz w:val="28"/>
          <w:szCs w:val="28"/>
        </w:rPr>
        <w:t>Учебный курс рассчитан (исходя из 34 недель в году) на 102 учебных часа, 3 урока в неделю.</w:t>
      </w:r>
    </w:p>
    <w:p>
      <w:pPr>
        <w:pStyle w:val="Normal"/>
        <w:shd w:fill="FFFFFF" w:val="clear"/>
        <w:spacing w:before="0" w:after="48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Содержание учебного предмета</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епка»</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Узнавание (различение) пластичных материалов: пластилин, радужный песок, тесто. Разминание пластилина. Отрывание кусочка материала от целого куска. Отщипывание кусочка материала от целого куска. Отрезание кусочка материала пластмассовым ножом. Размазывание пластилина по шаблону (внутри контура). Катание колбаски на доске (в руках). Катание шарика на доске (в руках). Сгибание колбаски в кольцо. Расплющивание материала на доске (между ладонями, между пальцами).  Защипывание краев детали. Соединение деталей изделия прижатием. Лепка предмета из одной (нескольких) частей.</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исование»</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различение) материалов и инструментов, используемых для рисования: краски, карандаши,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Рисование точек. Рисование (вертикальных, горизонтальных, наклонных) линий. Соединение точек. Рисование геометрической фигуры (круг, квадрат, треугольник). Закрашивание внутри контура (заполнение всей поверхности внутри контура). Штриховка слева направо (сверху вниз, по диагонали). Рисование контура предмета по контурным линиям (по опорным точкам, по трафарету, по шаблону). Дорисовывание части (отдельных деталей, симметричной половины)</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Аппликац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различение) разных видов бумаги: цветная бумага, картон, фольга, салфетка. Узнавание (различение) инструментов и приспособлений, используемых для изготовления аппликации: ножницы, трафарет. Сминание бумаги. Сгибание листа бумаги пополам. Намазывание всей (части) поверхности клеем. Разрезание бумаги ножницами: выполнение надреза, разрезание листа бумаги. Вырезание по контуру. Сборка изображения объекта из нескольких детале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остаточный уровень</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Минимальный уровень</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i/>
                <w:iCs/>
                <w:color w:val="000000"/>
                <w:sz w:val="28"/>
                <w:szCs w:val="28"/>
                <w:lang w:eastAsia="ru-RU"/>
              </w:rPr>
              <w:t>Освоение доступных средств изобразительной деятельности: лепка, аппликация, рисовани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интерес к доступным видам изобразительной деятельности;                             - умение использовать инструменты и материалы в процессе доступной изобразительной деятельности (лепка, рисование, аппликация.</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интерес к доступным видам изобразительной деятельности;                                                      - освоение доступных средств изобразительной деятельности: лепка, аппликация, рисование.</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Способность к самостоятельной изобразительной деятельност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емление к собственной творческой деятельности и умение демонстрировать результаты работы;                                               - умение выражать свое отношение к результатам собственной и чужой творческой деятельност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оложительные эмоциональные реакции (удовольствие, радость) в процессе изобразительной деятельности.</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i/>
                <w:iCs/>
                <w:color w:val="000000"/>
                <w:sz w:val="28"/>
                <w:szCs w:val="28"/>
                <w:lang w:eastAsia="ru-RU"/>
              </w:rPr>
              <w:t>Готовность к участию в совместных мероприятиях</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умение использовать полученные навыки для изготовления творческих работ, для участия в выставках, конкурсах рисунков, поделок.</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готовность к взаимодействию в творческой деятельности совместно со сверстниками, взрослыми.</w:t>
            </w:r>
          </w:p>
        </w:tc>
      </w:tr>
    </w:tbl>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center"/>
        <w:tblInd w:w="0" w:type="dxa"/>
        <w:tblLayout w:type="fixed"/>
        <w:tblCellMar>
          <w:top w:w="84" w:type="dxa"/>
          <w:left w:w="84" w:type="dxa"/>
          <w:bottom w:w="84" w:type="dxa"/>
          <w:right w:w="84" w:type="dxa"/>
        </w:tblCellMar>
      </w:tblPr>
      <w:tblGrid>
        <w:gridCol w:w="5366"/>
        <w:gridCol w:w="4865"/>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rHeight w:val="287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autoSpaceDE w:val="false"/>
        <w:spacing w:lineRule="atLeast" w:line="240"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учебно-методического и материально-технического обеспечен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ходные материалы для ИЗО: клей, бумага (цветная, картон и др.); карандаши (простые, цветные), краски (акварель, гуашь); пластичные материалы (пластилин, радужный песок); кисти, ножницы, штампы, трафареты, индивидуальные доски; натуральные объекты, изображения (картинки, фотографии, пиктограммы) готовых изделий и операций по их изготовлению; репродукции картин; изделия из пластилина; рабочие альбомы с материалом для раскрашивания, вырезания, наклеивания, рисован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ические средства: ноутбук, колонка, проектор;</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удио и видеоматериалы, презентации.</w:t>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1. Баряева Л. Б., Гаврилушкина О. П., Зарин А. П., Соколова Н. Д.Программа воспитания и с интеллектуальной недостаточностью.— СПб.: Издательство «СОЮЗ», 2003. — 320 с. — (обучения дошкольников Коррекционная педагогика).</w:t>
      </w:r>
    </w:p>
    <w:p>
      <w:pPr>
        <w:pStyle w:val="Normal"/>
        <w:shd w:fill="FFFFFF" w:val="clear"/>
        <w:spacing w:before="0" w:after="480"/>
        <w:contextualSpacing/>
        <w:jc w:val="both"/>
        <w:rPr/>
      </w:pPr>
      <w:r>
        <w:rPr>
          <w:rFonts w:eastAsia="Times New Roman" w:cs="Times New Roman" w:ascii="Times New Roman" w:hAnsi="Times New Roman"/>
          <w:b/>
          <w:bCs/>
          <w:i/>
          <w:iCs/>
          <w:color w:val="000000"/>
          <w:sz w:val="28"/>
          <w:szCs w:val="28"/>
          <w:lang w:eastAsia="ru-RU"/>
        </w:rPr>
        <w:t>2. </w:t>
      </w:r>
      <w:r>
        <w:rPr>
          <w:rFonts w:eastAsia="Times New Roman" w:cs="Times New Roman" w:ascii="Times New Roman" w:hAnsi="Times New Roman"/>
          <w:color w:val="000000"/>
          <w:sz w:val="28"/>
          <w:szCs w:val="28"/>
          <w:lang w:eastAsia="ru-RU"/>
        </w:rPr>
        <w:t>Обучение детей с выраженным недоразвитием интеллекта: пограммно-методические материалы / под ред. И.М. Бгажноковой. —М.: Гуманитарр, изд. Центр ВЛАДОС, 2007. — 181 с. — (Коррекционная педагогика).</w:t>
      </w:r>
    </w:p>
    <w:p>
      <w:pPr>
        <w:pStyle w:val="Normal"/>
        <w:shd w:fill="FFFFFF" w:val="clear"/>
        <w:spacing w:before="0" w:after="480"/>
        <w:contextualSpacing/>
        <w:jc w:val="both"/>
        <w:rPr/>
      </w:pP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Программа воспитания и обучения дошкольников с задержкой</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ического развития/ Л. Б. Баряева, И. Г. Вечканова, О. П.</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врилушкина и др.; Под ред. Л.Б.Баряевой, Е.А.Логиновой. – СПб.:ЦДК проф. Л. Б. Баряевой, 2010. – 415 с.</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 xml:space="preserve">4. Царев А.М., Рудакова Е.А., Сухарева О.Ю. Дети с тяжелыми и множественными нарушениями развития /Дошкольное воспитание и обучение детей с комплексными нарушениями / под. Ред.Л.А.Головчиц: </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чебное пособие.- М., Логомаг, 2015. – 266 </w:t>
      </w:r>
    </w:p>
    <w:p>
      <w:pPr>
        <w:pStyle w:val="Normal"/>
        <w:spacing w:before="0" w:after="120"/>
        <w:contextualSpacing/>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pPr>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Изобразительная деятельность» </w:t>
      </w:r>
    </w:p>
    <w:p>
      <w:pPr>
        <w:pStyle w:val="Normal"/>
        <w:jc w:val="center"/>
        <w:rPr/>
      </w:pPr>
      <w:r>
        <w:rPr>
          <w:rFonts w:cs="Times New Roman" w:ascii="Times New Roman" w:hAnsi="Times New Roman"/>
          <w:b/>
          <w:sz w:val="36"/>
          <w:szCs w:val="36"/>
        </w:rPr>
        <w:t>для 6 «В»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5266" w:type="dxa"/>
        <w:jc w:val="right"/>
        <w:tblInd w:w="0" w:type="dxa"/>
        <w:tblLayout w:type="fixed"/>
        <w:tblCellMar>
          <w:top w:w="0" w:type="dxa"/>
          <w:left w:w="108" w:type="dxa"/>
          <w:bottom w:w="0" w:type="dxa"/>
          <w:right w:w="108" w:type="dxa"/>
        </w:tblCellMar>
      </w:tblPr>
      <w:tblGrid>
        <w:gridCol w:w="5266"/>
      </w:tblGrid>
      <w:tr>
        <w:trPr>
          <w:trHeight w:val="1636" w:hRule="atLeast"/>
        </w:trPr>
        <w:tc>
          <w:tcPr>
            <w:tcW w:w="526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трижакова Мария Сергеевна</w:t>
            </w:r>
          </w:p>
          <w:p>
            <w:pPr>
              <w:pStyle w:val="Normal"/>
              <w:tabs>
                <w:tab w:val="clear" w:pos="708"/>
                <w:tab w:val="left" w:pos="2190" w:leader="none"/>
              </w:tabs>
              <w:suppressAutoHyphens w:val="true"/>
              <w:spacing w:before="0" w:after="200"/>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spacing w:lineRule="atLeast"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зобразительная деятельность» </w:t>
      </w:r>
    </w:p>
    <w:p>
      <w:pPr>
        <w:pStyle w:val="Normal"/>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10692" w:type="dxa"/>
        <w:jc w:val="left"/>
        <w:tblInd w:w="-289" w:type="dxa"/>
        <w:tblLayout w:type="fixed"/>
        <w:tblCellMar>
          <w:top w:w="0" w:type="dxa"/>
          <w:left w:w="108" w:type="dxa"/>
          <w:bottom w:w="0" w:type="dxa"/>
          <w:right w:w="108" w:type="dxa"/>
        </w:tblCellMar>
      </w:tblPr>
      <w:tblGrid>
        <w:gridCol w:w="710"/>
        <w:gridCol w:w="3543"/>
        <w:gridCol w:w="993"/>
        <w:gridCol w:w="1761"/>
        <w:gridCol w:w="2126"/>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программ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имечание</w:t>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четверть (01.09.25 – 24.10.25) – 24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одный урок. Правила безопасности на уро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помнить правила безопасности на уроках с ножницами, карандашами, клеем,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с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засушенных листьев.</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листьями, ножниц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Бублики и баран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бубликов, баранок способом раскатыв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Инструменты для рис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демонстрационным материалом «Инструменты для рисования», выбор нужной картинки по словесной и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ходящи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входяще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Огурец».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мелкой моторик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 способом разм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Рисование прямых ли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арандашами. Игровые графические упражнения по подражанию действиям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сень в лес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 Работа с клеем, ножницами,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гибание колбаски в кольц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раскатывание колбасок и соединение в коль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по шаблону Дожд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красками, техникой пальце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е действия с бумагой, разрывание и наклеивание кусочков бумаги на готовый контур де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толбиков, кренд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раскатывание колбасок в ру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Полосатый коврик для игрушек.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вертикальных цветных полосок цветными карандашами.</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оследовательности работы с ки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Изготовление цепочки из колеч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1.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разрезание полосок по намеченной линии и склеивание их между собой по образцу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У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пластилином, раскатывание и скручивание колба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Мор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7.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трафаретом «овощи». Штриховка и раскрашивание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Ви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8.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Работа с бумагой по  образцу учителя. Разрывание, сминание бумаги и составление композиции из мятой бумаги</w:t>
            </w: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композиции «Осенние листь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08.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радужным песком с помощью  разм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азки «Колоб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лушивание сказки. Раскрашивание красками изображения «Коло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гибание листа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10.25</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ействий с бумагой, сгибание и соединение между собой детал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Гусеница на лист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ть с пластилином, раскатывание шариков в руках и соединение их между соб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Туч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собственными действиями в процессе совместного рисования (рука в руке) по мокрому ф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Цветной ков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10.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вырезание  по контуру геометрические фигуры и наклеивание их на лист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Цветной ковер».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10.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color w:val="000000"/>
                <w:sz w:val="28"/>
                <w:szCs w:val="28"/>
              </w:rPr>
              <w:t>2 четверть (05.11.25 – 30.12.25) – 24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ные клубочки — большие и маленьк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мячики  катятся по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6.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иховка и раскрашивани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и трафаретам с помощью цветных карандашей. Развитие мелкой моторики и ориентировки на лист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Фрукты «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ножницами по образцу, вырезание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по образцу яб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Фрукты» Яблоко, 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вощи-фрукты «Груша, 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кусочков цветной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Огурец и 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лепка предметов овальной формы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Разноцветные мячики для миш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цветной бумагой и клеем, вырезание и приклеивание одной детали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Шляпки для гриб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шляпок  и ножек гриба из цветной бумаги  и приклеивание одной детали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воздушные шарики на ниточ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иховка и раскрашивание,</w:t>
            </w:r>
          </w:p>
          <w:p>
            <w:pPr>
              <w:pStyle w:val="Normal"/>
              <w:spacing w:lineRule="atLeast" w:line="240" w:before="0" w:after="0"/>
              <w:rPr/>
            </w:pPr>
            <w:r>
              <w:rPr>
                <w:rFonts w:cs="Times New Roman" w:ascii="Times New Roman" w:hAnsi="Times New Roman"/>
                <w:color w:val="000000"/>
                <w:sz w:val="24"/>
                <w:szCs w:val="24"/>
              </w:rPr>
              <w:t xml:space="preserve">работа по шаблонам и трафаретам цветными карандашами по образц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Аппликация «Дождь ид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деталей композиции по трафарету из цветной бумаги и приклеивание на альбомный 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Зайчик-неваля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оспись чашечки и блюде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трафарету  с использованием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Чашка и блюдц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и  ножницами, вырезание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Блюдечко и чаше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Ёл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аскрашивание готового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Изготовление снежи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ывание — сгибание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текуще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Рисование. Снеговик.</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порным 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нежный ком на дорог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цветной бумагой и кле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12.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рваных кусочков цветной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д Мороз».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12.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четверть (12.01.25 – 27.03.25) – 33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листьями, ножницами по образцу, учить составлять ком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пластилином и стекой по образц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Рисование «Ветка рябин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красками, пальце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 Рисование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Снегови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 в технике разм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прямых ли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ые графические упражнения по подражанию действиям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ывание бумаги, выполнение последовательности действий при сложении фигуры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о шаблонам с помощью гуаши и кисточе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Пирами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Пирами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аскрашивание рисунка  по пунктирным 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ножницами, вырезание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скрашивание рисунка  «23 февра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крашивание рисунка с помощью цветных карандашей или красок соблюдая его гра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День Защитника Отечества».</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здравительной открытки из цветной бумаги, вырезание  и составление композ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 раскрашивание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здравительной открытки «8 ма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02.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 xml:space="preserve">Работа  с клеем, цветной бумагой, ножницами по образцу,  учить составлять композицию, дорисовывать элемен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здравительной открытки «8 март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2.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ватными дисками, ножниц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Медведь».</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с помощью размазывания паль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расками и кисточкой по пункт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Цве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трафаретом «Цветы». Штриховка и раскрашивани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крашивание рисунка с использование трафаретов из губки и кра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Подснеж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у, раскрашивание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Капель».</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ашивание  рисунка, соблюдая его гран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Кап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риродными материалами. Манной крупой и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Грачи прилетели».</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н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Грачи приле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птиц по шаблону и наклеивание готовых де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Грачи приле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 путем размазывания пластилина на готов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Узор для тарел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мячики  катятся по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красками и кистью разного разм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ь Космонав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color w:val="000000"/>
                <w:sz w:val="28"/>
                <w:szCs w:val="28"/>
              </w:rPr>
              <w:t>4 четверть (06.04.26 – 26.05.26) – 21 ча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вощи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7.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водка по внешнему трафарету, вырезание и наклеивание готовых де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на идёт, весне дор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8.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есенне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9.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в технике пальцеграфия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Дождь идё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4.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в технике пальцеграфия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воздушные шарики на ниточ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5.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водка кругов по внутреннему трафарету и раскрашивание их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ие день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6.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красками по готовому контур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День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1.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нь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2.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картоном по шаблону, вырезание готовых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ождь ид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3.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по трафарету деталей и наклеивание на готов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ее солныш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8.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предметы круглой формы, раскрашивать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ие заба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9.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ашивание готовых рисунков цветными карандаш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предметов из геометр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30.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ножницами по образцу, вырезание геометрических фигур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ино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5.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пластилином, размазывание пластилина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оро лето».</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6.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исование и раскрашивание рисунка по пункт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Цветик - семи цве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7.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ножницами, цветной бумагой по шаблону, учить составлять ком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Цветик - семи цве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2.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бота с трафаретом «рыб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3.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и ориентировки на листе бумаги.</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4.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промежуточ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9.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геометрических фигур и наклеивание на готовый силуэ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Тюльп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0.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расками и кистью разных размеров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Тюльп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05.26</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кладывание силуэта из смятой в шарики салфетки.     Работа  с цветными салфет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1">
    <w:name w:val="c1"/>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Сильное выделение"/>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14:00Z</dcterms:created>
  <dc:creator>Doctor</dc:creator>
  <dc:description/>
  <dc:language>en-US</dc:language>
  <cp:lastModifiedBy>bell</cp:lastModifiedBy>
  <cp:lastPrinted>2022-09-26T14:23:00Z</cp:lastPrinted>
  <dcterms:modified xsi:type="dcterms:W3CDTF">2025-10-01T09:14:00Z</dcterms:modified>
  <cp:revision>2</cp:revision>
  <dc:subject/>
  <dc:title/>
</cp:coreProperties>
</file>